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соглашению от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сопровождение организованной группы детей медицинским работником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33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3" w:type="dxa"/>
            <w:tcBorders/>
          </w:tcPr>
          <w:p>
            <w:pPr>
              <w:pStyle w:val="Normal"/>
              <w:ind w:left="2292" w:right="6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292" w:right="6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му врачу_______________________</w:t>
            </w:r>
          </w:p>
          <w:p>
            <w:pPr>
              <w:pStyle w:val="Normal"/>
              <w:ind w:left="720" w:right="60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мед. учреждения)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605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_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руководителя, его Ф.И.О.)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обеспечить сопровождение медицинским работником в период с ________________20___ г. по __________________20 __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детей 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оциальная группа, количество)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ршруту 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места проведения мероприятия 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прошу сообщить по адресу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чтовый адрес, телефон (факс), адрес электронной почты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                                                                 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                                                                                       (подпись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5:49:00Z</dcterms:created>
  <dc:creator>Полегаев</dc:creator>
  <dc:description/>
  <cp:keywords/>
  <dc:language>en-US</dc:language>
  <cp:lastModifiedBy>Полегаев</cp:lastModifiedBy>
  <cp:lastPrinted>2016-04-05T15:06:00Z</cp:lastPrinted>
  <dcterms:modified xsi:type="dcterms:W3CDTF">2016-04-26T08:24:00Z</dcterms:modified>
  <cp:revision>6</cp:revision>
  <dc:subject/>
  <dc:title/>
</cp:coreProperties>
</file>