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8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____________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25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______________________________</w:t>
            </w:r>
          </w:p>
          <w:p>
            <w:pPr>
              <w:pStyle w:val="Normal"/>
              <w:ind w:left="25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Госавтоинспекции)</w:t>
            </w:r>
          </w:p>
          <w:p>
            <w:pPr>
              <w:pStyle w:val="Normal"/>
              <w:ind w:left="252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ind w:left="25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ициалы физического лица или должность и инициалы лица представляющего интересы юридического лица)</w:t>
            </w:r>
          </w:p>
          <w:p>
            <w:pPr>
              <w:pStyle w:val="Normal"/>
              <w:ind w:left="25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 регистрации физ. лица или юридический адрес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, что МБОУ СОШ №9 организует поездку для группы школьников в количестве 20 человек (список прилагается) в с. Лермонтово Белинского района 21 апреля 2016 года. Отъезд в 09.00ч. от здания МБОУ СОШ № 9 (адрес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0"/>
        <w:gridCol w:w="2031"/>
        <w:gridCol w:w="1701"/>
        <w:gridCol w:w="1202"/>
        <w:gridCol w:w="1784"/>
        <w:gridCol w:w="16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зн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его гос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. осмот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, телефо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ы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ск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в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: МБОУ СОШ №9 (адрес) – село Лермонтово Белинского района – МБОУ СОШ №9 (адрес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лица 1. ФИО телефо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. ФИО телефон </w:t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_________________</w:t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09:00Z</dcterms:created>
  <dc:creator>Полегаев</dc:creator>
  <dc:description/>
  <cp:keywords/>
  <dc:language>en-US</dc:language>
  <cp:lastModifiedBy>Полегаев</cp:lastModifiedBy>
  <cp:lastPrinted>2016-04-05T15:10:00Z</cp:lastPrinted>
  <dcterms:modified xsi:type="dcterms:W3CDTF">2016-04-26T11:51:00Z</dcterms:modified>
  <cp:revision>11</cp:revision>
  <dc:subject/>
  <dc:title/>
</cp:coreProperties>
</file>