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____________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а исп. власти,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лы должностного лица)</w:t>
            </w:r>
          </w:p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20___г.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25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______________________________</w:t>
            </w:r>
          </w:p>
          <w:p>
            <w:pPr>
              <w:pStyle w:val="Normal"/>
              <w:ind w:left="25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ВД, ГУВД, УВД по субъекту Российской Федерации, управление (отдел, отделение) Госавтоинспекции, ОВДРО)</w:t>
            </w:r>
          </w:p>
          <w:p>
            <w:pPr>
              <w:pStyle w:val="Normal"/>
              <w:ind w:left="25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</w:t>
            </w:r>
          </w:p>
          <w:p>
            <w:pPr>
              <w:pStyle w:val="Normal"/>
              <w:ind w:left="25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 физического лица или должность и инициалы лица представляющего интересы юридического лица)</w:t>
            </w:r>
          </w:p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регистрации физ. лица или юридический адрес)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обеспечить сопровождение автомобилем (автомобилями) Госавтоинспекции в период с «__» ________20__г. по «__» ________20___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(часы, мин., число, месяц)                                                                      (часы, мин., число, месяц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транспортных средств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0"/>
        <w:gridCol w:w="2031"/>
        <w:gridCol w:w="1813"/>
        <w:gridCol w:w="1142"/>
        <w:gridCol w:w="1732"/>
        <w:gridCol w:w="16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зна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его гос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 осмот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ск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возки: группы лиц 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оциальная группа, кол-во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провождении должностного лица 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, контактный телефон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ршруту: ______________________________________________________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адрес места начала перевозки, название автодорог по маршруту перевозки, адрес места окончания перевозки)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прошу сообщить ___________________________</w:t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чтовый адрес,</w:t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телефон городской (факс), сотовый, адрес электронной почты)</w:t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                    _________________</w:t>
      </w:r>
    </w:p>
    <w:p>
      <w:pPr>
        <w:pStyle w:val="Normal"/>
        <w:ind w:right="-6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09:00Z</dcterms:created>
  <dc:creator>Полегаев</dc:creator>
  <dc:description/>
  <cp:keywords/>
  <dc:language>en-US</dc:language>
  <cp:lastModifiedBy>Полегаев</cp:lastModifiedBy>
  <cp:lastPrinted>2016-04-05T15:06:00Z</cp:lastPrinted>
  <dcterms:modified xsi:type="dcterms:W3CDTF">2016-04-26T08:25:00Z</dcterms:modified>
  <cp:revision>6</cp:revision>
  <dc:subject/>
  <dc:title/>
</cp:coreProperties>
</file>